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New York;Times New Roman" w:ascii="New York;Times New Roman" w:hAnsi="New York;Times New Roman"/>
          <w:b/>
          <w:bCs/>
          <w:sz w:val="20"/>
          <w:szCs w:val="20"/>
        </w:rPr>
        <w:t>If you like</w:t>
      </w:r>
      <w:r>
        <w:rPr>
          <w:rFonts w:cs="New York;Times New Roman" w:ascii="New York;Times New Roman" w:hAnsi="New York;Times New Roman"/>
          <w:sz w:val="20"/>
          <w:szCs w:val="20"/>
        </w:rPr>
        <w:t xml:space="preserve"> Janet Evanovich, try Katy Munger and Kathy Hogan Trochek.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>If you like Robert Parker, try Robert Crais and Harlan Coben.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 xml:space="preserve">If you like Michael Connelly, try Dennis Lehane and John Wessel. 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>If you like James Lee Burke, try Lee Child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>If you like Sue Grafton, try Virginia Lanier and Mary Willis Walker.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>If you like Thomas Harris, try John Connolly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>If you like Erle Stanley Gardener/Sherlock Holmes, try Laurie King's Mary Russell series.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>If you like Robert Crais, try Tim Cockey.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>If you like Laurie King, try Kerry Tucker.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>If you like Travis McGee, try G.M.Ford.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 xml:space="preserve">If you like Patricia Cornwell, try Kathy Reichs. 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 xml:space="preserve">If you like Joan Hess, try Sarah Shaber 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 xml:space="preserve">If you like Katy Munger, try Sparkle Hayter </w:t>
      </w:r>
    </w:p>
    <w:p>
      <w:pPr>
        <w:pStyle w:val="Normal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1:04:00Z</dcterms:created>
  <dc:creator>s</dc:creator>
  <dc:description/>
  <dc:language>en-US</dc:language>
  <cp:lastModifiedBy>s</cp:lastModifiedBy>
  <dcterms:modified xsi:type="dcterms:W3CDTF">2008-12-09T01:04:00Z</dcterms:modified>
  <cp:revision>2</cp:revision>
  <dc:subject/>
  <dc:title>If you like Janet Evanovich, try Katy Munger and Kathy Hogan Trochek</dc:title>
</cp:coreProperties>
</file>